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台山维邦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橡胶检查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0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维邦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1MA51AMRDXC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大江镇江东工业园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大江镇江东工业园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检查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光面有粉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（特大号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麻面无粉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（特大号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光面无粉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（特大号）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橡胶材料制造。有足够的强度和阻隔性能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12:00Z</dcterms:created>
  <dc:creator>王军鹏</dc:creator>
  <dc:description/>
  <dc:language>en-US</dc:language>
  <cp:lastModifiedBy>吴丽菊</cp:lastModifiedBy>
  <dcterms:modified xsi:type="dcterms:W3CDTF">2021-03-03T09:12:00Z</dcterms:modified>
  <cp:revision>2</cp:revision>
  <dc:subject/>
  <dc:title/>
</cp:coreProperties>
</file>